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 постановлению администрации Друж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 09.11.2018г.  № 113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в редакции постановления администрации Друж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 29.03.2019г. № 57,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 23.04.2019г. № 69,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 29.04.2017г. № 72)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рганизация досуга и обеспечение населения услугами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культуры, сохранение, использование и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 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рганизация досуга и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ения услугами учреждений культуры, сохранени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руж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Друж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иблиотека Дружненского сельского поселения Белореченского района»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</w:tr>
      <w:tr>
        <w:trPr>
          <w:trHeight w:val="126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 13 335,6 тыс. руб. (средства краевого бюджета – 250,0 тыс.руб., средства местного бюджета – 11 348,1 тыс.руб., средства местного бюджета (дотация)– 1 737,5  тыс.руб.,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 349,7 тыс. руб. 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 637,2 тыс. руб. (прогноз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отрасли «Культур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руж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жненское сельское поселение Белореченского района располагает значительным культурным потенциалом – это  сельский Дом культуры, 2 сельских клуба и 1 библиоте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6 лет существенно улучшились условия культурно-массового обслуживания населения Друж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Дружненского сельского поселения Белорече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в Дружненском сельском поселении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сельских клубов и библиотек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ификация СДК п.Дружного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иобретение музыкальной аппаратуры, оборудова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остюмов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Друж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услуг, предоставляемых учреждениями культуры, искусства и кинематограф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, развитие профессиональн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- 2021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, охват библиотечным обслуживанием населения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досуга и обеспечение населения услугами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культуры, сохранение, использование и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на  2019 -2021 годы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9 -2021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й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й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849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2021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380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637"/>
        <w:gridCol w:w="2410"/>
        <w:gridCol w:w="1842"/>
        <w:gridCol w:w="1260"/>
        <w:gridCol w:w="1260"/>
        <w:gridCol w:w="1074"/>
        <w:gridCol w:w="10"/>
        <w:gridCol w:w="1641"/>
        <w:gridCol w:w="2525"/>
      </w:tblGrid>
      <w:tr>
        <w:trPr>
          <w:trHeight w:val="48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64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58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24,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58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24,0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3,2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Дружненского  сельского поселения Белореченского района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3,2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 (дотация на поддержку мер по обеспечению сбалансированности бюдже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отац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амятников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финансирование расходов на решение социально значимых вопро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й баз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3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4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3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3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4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37,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отац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107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финансового отдела    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Друж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качества услуг, предоставляемых учреждениями культуры, искусства и кинематографии,     - сохранение и развитие художественно-эстетического образования и кадрового потенциала культуры и искусства,              -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 95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 458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 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 72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 (прогноз)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услуг, предоставляемых учреждениями культуры, искусства и кинематограф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сельских клубов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узыкальной аппаратуры, оборуд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Друж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- 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1137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3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5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24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3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5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24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3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5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3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5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ahoma" w:hAnsi="Tahoma" w:cs="Tahoma"/>
          <w:color w:val="41414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финансового отдела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иблиотека Дружненского сельского поселения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свободного и оперативного доступа к информационным ресурсам и знания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и развитие художественно-эстетического образования и кадрового потенциала культуры и искусства,              -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 347,0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 791,5 тыс. руб. 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 813,2 тыс. руб. (прогноз)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следующий комплекс мероприятий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библиотек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Друж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- 2021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3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Дружненского сельского поселения Белореченского района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3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финансового отдела                                                                                                                       Н.А. Базак</w:t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 Охрана и сохранение объектов культурного наследия местного значения " на 2019 - 2021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 Охрана и сохранение объектов культурного наследия местного значения " на  2019 - 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ализация культурного и духовного потенциала каждой лич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ктов культурного наследия местного значения, расположенных на территории 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 год – 5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020 год – 100,0 тыс.руб. (прогноз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021 год – 100,0 тыс.руб. (прогноз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Источник финансирования -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ж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9 - 2021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Дружненского сельского поселения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9-2021 годов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ружненского 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Перечень мероприятий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Н.А. Базак</w:t>
      </w:r>
    </w:p>
    <w:p>
      <w:pPr>
        <w:pStyle w:val="Normal"/>
        <w:spacing w:lineRule="auto" w:line="240" w:before="0" w:after="0"/>
        <w:ind w:hanging="9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19-04-29T14:50:00Z</cp:lastPrinted>
  <dcterms:modified xsi:type="dcterms:W3CDTF">2019-05-13T12:27:00Z</dcterms:modified>
  <cp:revision>48</cp:revision>
  <dc:subject/>
  <dc:title/>
</cp:coreProperties>
</file>